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становлении минимального размера взноса на капитальный ремонт общего имущества в многоквартирном доме  на территории Ставропольского края 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о статьей 167 Жилищного кодекса Российской Федерации и Законом Ставропольского края «Об организации проведения капитального ремонта общего имущества в многоквартирных домах, расположенных на территории Ставропольского края» Правительство Ставропольского кра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на 2014 год минимальный размер взноса на капитальный ремонт общего имущества в многоквартирном доме на территории Ставропольского края в размере 6 рублей на один квадратный метр общей площади помещения в многоквартирном доме, принадлежащего собственнику такого помещения, в меся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 настоящего  постановления  возложить  на заместителя председателя Правительства Ставропольского края Петрашова Р.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через 10 дней после дня его официального опубликова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</w:t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Губернатора</w:t>
      </w:r>
    </w:p>
    <w:p>
      <w:pPr>
        <w:pStyle w:val="ConsPlusNormal"/>
        <w:numPr>
          <w:ilvl w:val="0"/>
          <w:numId w:val="0"/>
        </w:numPr>
        <w:pBdr>
          <w:bottom w:val="single" w:sz="12" w:space="0" w:color="000000"/>
        </w:pBd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 xml:space="preserve">                    </w:t>
        <w:tab/>
        <w:t xml:space="preserve">             В.В. Владимиров</w:t>
      </w:r>
    </w:p>
    <w:p>
      <w:pPr>
        <w:pStyle w:val="ConsPlusNormal"/>
        <w:numPr>
          <w:ilvl w:val="0"/>
          <w:numId w:val="0"/>
        </w:numPr>
        <w:pBdr>
          <w:bottom w:val="single" w:sz="12" w:space="0" w:color="000000"/>
        </w:pBd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pBdr>
          <w:bottom w:val="single" w:sz="12" w:space="0" w:color="000000"/>
        </w:pBd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pBdr>
          <w:bottom w:val="single" w:sz="12" w:space="0" w:color="000000"/>
        </w:pBd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/>
        <w:jc w:val="both"/>
        <w:rPr/>
      </w:pPr>
      <w:r>
        <w:rPr>
          <w:sz w:val="28"/>
          <w:szCs w:val="28"/>
        </w:rPr>
        <w:t>Проект вносит заместитель председателя Правительства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 xml:space="preserve"> Р.Я.Петраш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я Правительства края                                                      И.И.Ковал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7080" w:right="278" w:hanging="7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а края,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а края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Б.Соколов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сударственно-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го управления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а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равительства края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Чуйков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архив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а Правительства края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.Горбатенко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подготовлен министерством строительства, архитектуры и жилищно-коммунального хозяйства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Ю.А.Корнет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07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">
    <w:name w:val=" Char Знак Char Знак Знак Знак Знак Знак Знак Знак Знак Знак Char Знак Char Знак Char Знак Знак Char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1">
    <w:name w:val="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2:24:00Z</dcterms:created>
  <dc:creator>Елена Владимировна</dc:creator>
  <dc:description/>
  <cp:keywords/>
  <dc:language>en-US</dc:language>
  <cp:lastModifiedBy>Середа</cp:lastModifiedBy>
  <cp:lastPrinted>2014-02-04T18:43:00Z</cp:lastPrinted>
  <dcterms:modified xsi:type="dcterms:W3CDTF">2014-02-04T16:13:00Z</dcterms:modified>
  <cp:revision>21</cp:revision>
  <dc:subject/>
  <dc:title>Проект</dc:title>
</cp:coreProperties>
</file>